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Lesson for the week o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– January 1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up assignme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rt working on new concert mu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view EE Bk II page 10 &amp; 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6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tudent page 34 - 36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10 &amp; 11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Les Mis” “Be Still” “On the Beaches of Normandy” “Hymn Song variant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January 12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up assign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26:00Z</dcterms:created>
  <dc:creator>Pierre School District</dc:creator>
  <dc:description/>
  <cp:keywords/>
  <dc:language>en-US</dc:language>
  <cp:lastModifiedBy>Pierre School District</cp:lastModifiedBy>
  <dcterms:modified xsi:type="dcterms:W3CDTF">2011-01-04T14:26:00Z</dcterms:modified>
  <cp:revision>2</cp:revision>
  <dc:subject/>
  <dc:title>7th Grade Band Lesson for the week of</dc:title>
</cp:coreProperties>
</file>